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Lifelong fitness</w:t>
        <w:tab/>
        <w:tab/>
        <w:tab/>
        <w:tab/>
        <w:tab/>
        <w:tab/>
        <w:tab/>
        <w:tab/>
        <w:t>Page 2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Basics of understanding selected lifelong fitness activit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c understanding of activity ori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sic understanding of activity ori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y is it important to understand/research an activity before starting it as a lifetime fitness activity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y is it important to understand/research an activity before starting it as a lifetime fitness activity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 the background/history of the activity 10.4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 the background/history of the activity 10.4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48895</wp:posOffset>
                </wp:positionV>
                <wp:extent cx="2637790" cy="641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rules of and terminology of lifetime fitness activities 10.5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5pt;mso-wrap-distance-left:9.05pt;mso-wrap-distance-right:9.05pt;mso-wrap-distance-top:0pt;mso-wrap-distance-bottom:0pt;margin-top:3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rules of and terminology of lifetime fitness activities 10.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523490" cy="275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e and contrast how the origin of the activity has changed or stayed the sam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know the history of an acti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a fitness activity and use available resources to find out its 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6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e and contrast how the origin of the activity has changed or stayed the sam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know the history of an acti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a fitness activity and use available resources to find out its 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2637790" cy="2866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Explain key rules of the game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Explain terminology terms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Identify care and use of equipment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Identify boundaries of play ar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Identify skill related components needed to play in the g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7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Explain key rules of the game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Explain terminology terms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Identify care and use of equipment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Identify boundaries of play ar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Identify skill related components needed to play in the g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individual less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e individual less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40970</wp:posOffset>
                </wp:positionV>
                <wp:extent cx="2752090" cy="1151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individual less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11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e individual less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9232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E3F15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30:00Z</dcterms:created>
  <dc:creator>rydbomel</dc:creator>
  <dc:description/>
  <cp:keywords/>
  <dc:language>en-US</dc:language>
  <cp:lastModifiedBy>Joy Kuntz</cp:lastModifiedBy>
  <cp:lastPrinted>2009-07-07T13:38:00Z</cp:lastPrinted>
  <dcterms:modified xsi:type="dcterms:W3CDTF">2012-10-23T13:18:00Z</dcterms:modified>
  <cp:revision>4</cp:revision>
  <dc:subject/>
  <dc:title>TOPIC:</dc:title>
</cp:coreProperties>
</file>